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Гал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___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36, пункта 5 статьи 264.2 Бюджетного кодекса Российской Федерации, пункта 4 статьи 7, пункта 4 статьи 61 Положения о бюджетном процессе Галкинского сельского поселения, утвержденного решением Думы муниципального образования «Галкинское сельское поселение» от 21 октября 2011 года № 117 (в редакции), рассмотрев представленный Финансовым управлением администрации Камышловского муниципального района отчет об исполнении бюджета Галкинского сельского поселения за 9 месяцев 2023 года, руководствуясь статьей 26 Устава муниципального образования «Галкинское сельское посел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об исполнении бюджета Галкинского сельского поселения за 9 месяцев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Галкинского сельского поселения за 9 месяцев 2023 года Думе Галкинского сельского поселения и Счетной палате Камышловского муниципального района для осуществления муниципального финансового контроля в ходе исполнения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в газете «Камышловские известия» и разместить на сайте Галкинского сельского поселения отчет об исполнении бюджета Галкинского сельского поселения на 01.10.2023 года в вид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чета об исполнении бюджета Галкинского сельского поселения на 01.10.2023 года по кодам классификации доходов бюджетов РФ (приложение №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чета об исполнении расходов бюджета Галкинского сельского поселения по разделам, подразделам, целевым статьям и видам расходов классификации расходов бюджетов Российской Федерации, на 01.10.2023 года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чета об исполнении расходов бюджета Галкинского сельского поселения на 01.10.2023  года по источникам финансирования дефицита местного бюджета по кодам классификации источников финансирования дефицитов бюджетов Российской Федерации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ведения о численности муниципальных, технических служащих органов местного самоуправления Галкинского сельского поселения Камышловского муниципального района Свердловской области и работников муниципальных учреждений Галкинского сельского поселения Камышловского муниципального района Свердловской области на 01.10.2023  года (приложение № 4). </w:t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ным распорядителям средств бюджета Галкин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должить работу по обеспечению своевременной выплаты заработной платы работникам каз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лучателям средств местного бюджета принимать бюджетные обязательства в пределах, доведенных до них лимитов бюджетных обязательств, если иное не предусмотрено бюджетным законодательством, с учетом обязательств, принятых и не исполненных по состоянию на 1 октября 2023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нять меры по недопущению роста</w:t>
      </w:r>
      <w:r>
        <w:rPr>
          <w:sz w:val="28"/>
          <w:szCs w:val="28"/>
        </w:rPr>
        <w:t xml:space="preserve"> дебиторской и кредиторской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силить контроль за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должить работу по экономии расходов местного бюджета, в том числе по повышению энергоэффективности и рациональному потреблению ресурсов.</w:t>
      </w:r>
    </w:p>
    <w:p>
      <w:pPr>
        <w:pStyle w:val="TextBody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        </w:t>
        <w:tab/>
        <w:t xml:space="preserve">                            </w:t>
        <w:tab/>
        <w:tab/>
        <w:t xml:space="preserve">   А.А. Шу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06:00Z</dcterms:created>
  <dc:creator>Фин</dc:creator>
  <dc:description/>
  <cp:keywords/>
  <dc:language>en-US</dc:language>
  <cp:lastModifiedBy>Анна Койнова</cp:lastModifiedBy>
  <cp:lastPrinted>2023-10-25T13:58:00Z</cp:lastPrinted>
  <dcterms:modified xsi:type="dcterms:W3CDTF">2023-10-25T08:58:00Z</dcterms:modified>
  <cp:revision>96</cp:revision>
  <dc:subject/>
  <dc:title>Российская Федерация</dc:title>
</cp:coreProperties>
</file>